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по физике в 8 классе по теме «Количество теплоты. Удельная теплоёмкость ве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и структура урока: </w:t>
      </w:r>
      <w:r>
        <w:rPr>
          <w:rFonts w:cs="Times New Roman" w:ascii="Times New Roman" w:hAnsi="Times New Roman"/>
          <w:sz w:val="24"/>
          <w:szCs w:val="24"/>
        </w:rPr>
        <w:t>урок изучения нового материала, экспериментально-исследовательский с применением ИК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урока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Обучающая: </w:t>
      </w:r>
    </w:p>
    <w:p>
      <w:pPr>
        <w:pStyle w:val="Normal"/>
        <w:numPr>
          <w:ilvl w:val="0"/>
          <w:numId w:val="3"/>
        </w:numPr>
        <w:spacing w:lineRule="auto" w:line="240" w:before="28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работу учащихся по выявлению зависимости количества теплоты от рода вещества, массы тела и  изменения его темпера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ь полученные знания для понятия удельной теплоёмкост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над формированием умений анализировать результаты опытов и на их основе формулировать логические выводы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азвивающая:</w:t>
      </w:r>
    </w:p>
    <w:p>
      <w:pPr>
        <w:pStyle w:val="Normal"/>
        <w:numPr>
          <w:ilvl w:val="0"/>
          <w:numId w:val="10"/>
        </w:numPr>
        <w:spacing w:lineRule="auto" w:line="240" w:before="28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е интересы, интеллектуальные и творческие способ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кспериментальные навыки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применять знания при решении задач и использовать полученные знания в повседневной жизни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28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амостоятельность в приобретении новых зна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друг к другу при работе в групп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навыки взаимопроверк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веренность в собственных силах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cs="Helvetica"/>
        </w:rPr>
      </w:pPr>
      <w:r>
        <w:rPr>
          <w:rFonts w:eastAsia="Arial Narrow" w:cs="Arial Narrow" w:ascii="Arial Narrow" w:hAnsi="Arial Narrow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материала: </w:t>
      </w:r>
      <w:r>
        <w:rPr>
          <w:rFonts w:cs="Times New Roman" w:ascii="Times New Roman" w:hAnsi="Times New Roman"/>
          <w:sz w:val="24"/>
          <w:szCs w:val="24"/>
        </w:rPr>
        <w:t>повторить способы изменения внутренней энергии (работа, теплопередача), виды теплопередачи (теплопроводность, конвекция,  излучение). Ответить на вопрос: какая величина характеризует изменение внутренней энергии при теплопередаче (количество теплоты). Выяснить, от чего зависит количество теплоты, каков физический смысл удельной теплоёмкости вещества. Применять полученную формулу для решения задач.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обладающие методы обучения: </w:t>
      </w:r>
      <w:r>
        <w:rPr>
          <w:rFonts w:cs="Times New Roman" w:ascii="Times New Roman" w:hAnsi="Times New Roman"/>
          <w:sz w:val="24"/>
          <w:szCs w:val="24"/>
        </w:rPr>
        <w:t xml:space="preserve">проблемно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оисковый (экспериментальная работа), умение воспринимать, перерабатывать учебную информацию (устные и письменные репродуктивные и творческие задания)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познавательной деятельности: </w:t>
      </w:r>
      <w:r>
        <w:rPr>
          <w:rFonts w:cs="Times New Roman" w:ascii="Times New Roman" w:hAnsi="Times New Roman"/>
          <w:bCs/>
          <w:sz w:val="24"/>
          <w:szCs w:val="24"/>
        </w:rPr>
        <w:t>фронтальная, индивидуальная, парная работа.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предметные связи: </w:t>
      </w:r>
      <w:r>
        <w:rPr>
          <w:rFonts w:cs="Times New Roman" w:ascii="Times New Roman" w:hAnsi="Times New Roman"/>
          <w:bCs/>
          <w:sz w:val="24"/>
          <w:szCs w:val="24"/>
        </w:rPr>
        <w:t>география (природные горючие материалы), математика (умение переводить физические величины в систему СИ, выражать неизвестную величину), ОБЖ (оказание первой доврачебной помощи при тепловых ожогах), химия ( химические свойства некоторых веществ).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освоить: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у знаний: </w:t>
      </w:r>
      <w:r>
        <w:rPr>
          <w:rFonts w:cs="Times New Roman" w:ascii="Times New Roman" w:hAnsi="Times New Roman"/>
          <w:bCs/>
          <w:sz w:val="24"/>
          <w:szCs w:val="24"/>
        </w:rPr>
        <w:t>распознавать тепловые явления, объяснять и описывать их, используя физические величины: количество теплоты, температура, удельная теплоёмкость вещества, вычислять значение физической величины,  решать задачи, проводить расчёты, оценивать реальность полученного значения;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умения: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знания о тепловых явлениях в повседневной жизни;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дпредметные умения: </w:t>
      </w:r>
      <w:r>
        <w:rPr>
          <w:rFonts w:cs="Times New Roman" w:ascii="Times New Roman" w:hAnsi="Times New Roman"/>
          <w:bCs/>
          <w:sz w:val="24"/>
          <w:szCs w:val="24"/>
        </w:rPr>
        <w:t>знать правила при обращении с тепловыми приборами для сохранения здоровья и соблюдения норм экологического поведения в окружающей среде;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муникативные умения: </w:t>
      </w:r>
      <w:r>
        <w:rPr>
          <w:rFonts w:cs="Times New Roman" w:ascii="Times New Roman" w:hAnsi="Times New Roman"/>
          <w:bCs/>
          <w:sz w:val="24"/>
          <w:szCs w:val="24"/>
        </w:rPr>
        <w:t>развитие навыков общения во время проведения эксперимента;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ение темы урока, поиск ответа, сравнение, оценивание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контроля за способами деятельности:         </w:t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заимоконтроль: </w:t>
      </w:r>
      <w:r>
        <w:rPr>
          <w:rFonts w:cs="Times New Roman" w:ascii="Times New Roman" w:hAnsi="Times New Roman"/>
          <w:bCs/>
          <w:sz w:val="24"/>
          <w:szCs w:val="24"/>
        </w:rPr>
        <w:t>при выполнении  эксперимента;</w:t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моконтроль: </w:t>
      </w:r>
      <w:r>
        <w:rPr>
          <w:rFonts w:cs="Times New Roman" w:ascii="Times New Roman" w:hAnsi="Times New Roman"/>
          <w:bCs/>
          <w:sz w:val="24"/>
          <w:szCs w:val="24"/>
        </w:rPr>
        <w:t>при решении задач;</w:t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ский: </w:t>
      </w:r>
      <w:r>
        <w:rPr>
          <w:rFonts w:cs="Times New Roman" w:ascii="Times New Roman" w:hAnsi="Times New Roman"/>
          <w:bCs/>
          <w:sz w:val="24"/>
          <w:szCs w:val="24"/>
        </w:rPr>
        <w:t>при выполнении эксперимента, решении задач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sz w:val="24"/>
          <w:szCs w:val="24"/>
        </w:rPr>
        <w:t>учебник, компьюте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кран и мультимедийный проектор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Урок рассчитан на 40 минут</w:t>
      </w:r>
    </w:p>
    <w:p>
      <w:pPr>
        <w:pStyle w:val="Normal"/>
        <w:spacing w:lineRule="auto" w:line="240" w:before="0" w:after="120"/>
        <w:rPr>
          <w:rFonts w:ascii="Arial Narrow" w:hAnsi="Arial Narrow" w:cs="Helvetica"/>
          <w:color w:val="333333"/>
          <w:sz w:val="24"/>
          <w:szCs w:val="24"/>
        </w:rPr>
      </w:pPr>
      <w:r>
        <w:rPr>
          <w:rFonts w:cs="Helvetica" w:ascii="Arial Narrow" w:hAnsi="Arial Narrow"/>
          <w:color w:val="333333"/>
          <w:sz w:val="24"/>
          <w:szCs w:val="24"/>
        </w:rPr>
      </w:r>
    </w:p>
    <w:tbl>
      <w:tblPr>
        <w:tblW w:w="15291" w:type="dxa"/>
        <w:jc w:val="left"/>
        <w:tblInd w:w="-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19"/>
        <w:gridCol w:w="9763"/>
        <w:gridCol w:w="909"/>
      </w:tblGrid>
      <w:tr>
        <w:trPr>
          <w:trHeight w:val="339" w:hRule="atLeast"/>
        </w:trPr>
        <w:tc>
          <w:tcPr>
            <w:tcW w:w="4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</w:t>
            </w:r>
          </w:p>
        </w:tc>
        <w:tc>
          <w:tcPr>
            <w:tcW w:w="9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ы и методы</w:t>
            </w:r>
          </w:p>
        </w:tc>
        <w:tc>
          <w:tcPr>
            <w:tcW w:w="9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</w:tr>
      <w:tr>
        <w:trPr>
          <w:trHeight w:val="339" w:hRule="atLeast"/>
        </w:trPr>
        <w:tc>
          <w:tcPr>
            <w:tcW w:w="4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онный момент </w:t>
            </w:r>
          </w:p>
        </w:tc>
        <w:tc>
          <w:tcPr>
            <w:tcW w:w="9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>
          <w:trHeight w:val="339" w:hRule="atLeast"/>
        </w:trPr>
        <w:tc>
          <w:tcPr>
            <w:tcW w:w="4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 и умений по теме урока</w:t>
            </w:r>
          </w:p>
        </w:tc>
        <w:tc>
          <w:tcPr>
            <w:tcW w:w="9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дискуссия (устный контроль) А знаете ли вы, что…</w:t>
            </w:r>
          </w:p>
        </w:tc>
        <w:tc>
          <w:tcPr>
            <w:tcW w:w="9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</w:tr>
      <w:tr>
        <w:trPr>
          <w:trHeight w:val="339" w:hRule="atLeast"/>
        </w:trPr>
        <w:tc>
          <w:tcPr>
            <w:tcW w:w="4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нового материала</w:t>
            </w:r>
          </w:p>
        </w:tc>
        <w:tc>
          <w:tcPr>
            <w:tcW w:w="9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эксперимент с элементами организационно-деятельностной задачи (проблемно-поисковый)</w:t>
            </w:r>
          </w:p>
        </w:tc>
        <w:tc>
          <w:tcPr>
            <w:tcW w:w="9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.</w:t>
            </w:r>
          </w:p>
        </w:tc>
      </w:tr>
      <w:tr>
        <w:trPr>
          <w:trHeight w:val="319" w:hRule="atLeast"/>
        </w:trPr>
        <w:tc>
          <w:tcPr>
            <w:tcW w:w="4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репление</w:t>
            </w:r>
          </w:p>
        </w:tc>
        <w:tc>
          <w:tcPr>
            <w:tcW w:w="9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(репродуктивный, поисковый)</w:t>
            </w:r>
          </w:p>
        </w:tc>
        <w:tc>
          <w:tcPr>
            <w:tcW w:w="9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</w:tr>
      <w:tr>
        <w:trPr>
          <w:trHeight w:val="339" w:hRule="atLeast"/>
        </w:trPr>
        <w:tc>
          <w:tcPr>
            <w:tcW w:w="4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машнее задание</w:t>
            </w:r>
          </w:p>
        </w:tc>
        <w:tc>
          <w:tcPr>
            <w:tcW w:w="9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дом</w:t>
            </w:r>
          </w:p>
        </w:tc>
        <w:tc>
          <w:tcPr>
            <w:tcW w:w="9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  <w:tr>
        <w:trPr>
          <w:trHeight w:val="381" w:hRule="atLeast"/>
        </w:trPr>
        <w:tc>
          <w:tcPr>
            <w:tcW w:w="4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флексия</w:t>
            </w:r>
          </w:p>
        </w:tc>
        <w:tc>
          <w:tcPr>
            <w:tcW w:w="9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ешения проблемы</w:t>
            </w:r>
          </w:p>
        </w:tc>
        <w:tc>
          <w:tcPr>
            <w:tcW w:w="9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/>
      </w:pPr>
      <w:r>
        <w:rPr/>
        <w:t>Технологическая карта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069"/>
        <w:gridCol w:w="2993"/>
        <w:gridCol w:w="2226"/>
        <w:gridCol w:w="2251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учебного занятия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 обуч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щихс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ый момен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учащихся к восприятию учеб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ить тему урока, цель и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пределение учащихся по групп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ие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егодня на уроке вы хотели бы узнать?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еники  объединяются в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писывают в тетрадь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2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процесс целеполагания (развитие навыков общения, мотивация к учению и оцениванию практического значения данной темы)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 знаний и умений по теме уро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ение понятия внутренняя энергия и способов её измен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ует  учебную дискус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ируют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поминают информацию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 уровень готовности учащихся к организации урока.</w:t>
            </w:r>
          </w:p>
        </w:tc>
      </w:tr>
      <w:tr>
        <w:trPr>
          <w:trHeight w:val="1401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зучение нового материал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Определение учебной цели деятельности учащихся на данном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азвитие умения работать с учебным оборуд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Организует коммуникативную деятельность учащихся по постановке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Обсуждает темы и цели работы каждо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Проводит инструктаж по технике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Контролирует работу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Изучают план-зада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ыполняют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Готовят отчёт о работ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Анализируют полученные результа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ятся к обсуждению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правила техники безопасности при работе с оборудов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формулу для вычисления количества теплоты, единиц измерения новых величин. Развивают навык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4.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ление формулы через решение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 самостоятельной работы заполнение рабочих листов.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Организует обсуждение таблицы удельной теплоёмкости некоторых веществ, примера решения  задач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Готовит учащихся к выполнению самостояте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ложение 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ируют таблицу, выясняют физический смысл удельной теплоём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полняют самостоятельную работу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затруднений в выполнении конкретных заданий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1.</w:t>
            </w:r>
            <w:r>
              <w:rPr>
                <w:bCs/>
                <w:iCs/>
              </w:rPr>
              <w:t xml:space="preserve"> Подготовить учащихся к выполнению д/з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1. Формулирует  д/з  и инструктирует по его выполнению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1.Записывают д/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ться и подготовить д/з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рганизация самооценки учениками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Фиксирование степени соответствия поставленной цели и результатов деятельности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 xml:space="preserve">1.Проводит рефлексию. Поделитесь своими  впечатлениями об уроке, закончите фразу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акие мои качества помогли мне в выполнении задания?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то меня порадовало в работе?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ем я смог помочь группе? Чем группа помогла м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1. Умение формул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оложительных эмоций.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боры и материалы для фронтального эксперимента:</w:t>
      </w:r>
    </w:p>
    <w:p>
      <w:pPr>
        <w:pStyle w:val="Normal"/>
        <w:numPr>
          <w:ilvl w:val="0"/>
          <w:numId w:val="2"/>
        </w:numPr>
        <w:spacing w:lineRule="auto" w:line="240" w:before="28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ивы (2 шт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товки (2 шт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ельные цилиндры (2 шт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ы (2 шт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бы для жидкост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фетки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масло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роводится на базе фронтального эксперимента в группах с разделением обязанностей каждого участника. Каждый ряд  делится на 2 группы, которая    состоит из 4 человек. Обязанности распределяются следующим образом:</w:t>
      </w:r>
    </w:p>
    <w:p>
      <w:pPr>
        <w:pStyle w:val="Normal"/>
        <w:numPr>
          <w:ilvl w:val="0"/>
          <w:numId w:val="7"/>
        </w:numPr>
        <w:spacing w:lineRule="auto" w:line="240" w:before="28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 (готовит теоретическую базу постановки эксперимента – объясняет членам группы, как проходит эксперимент, в ходе работы следит за    точностью и правильностью выполнения работы, дает необходимые пояснения)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аторы (выполняют эксперимент, следуя указаниям теоретика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 (записывает результаты эксперимента, составляет удобные для обработки таблицы с данными эксперимента, оформляет письменный отчет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7"/>
        <w:gridCol w:w="7913"/>
      </w:tblGrid>
      <w:tr>
        <w:trPr>
          <w:trHeight w:val="8921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705350" cy="593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593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617085" cy="3667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7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886960" cy="2412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6960" cy="241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: </w:t>
      </w:r>
      <w:r>
        <w:rPr>
          <w:rFonts w:cs="Times New Roman" w:ascii="Times New Roman" w:hAnsi="Times New Roman"/>
          <w:b/>
          <w:bCs/>
          <w:sz w:val="24"/>
          <w:szCs w:val="24"/>
        </w:rPr>
        <w:t>эксперимент по выяснению зависимости количества теплоты, переданного веществу, от массы этого веществ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эксперимента:</w:t>
      </w:r>
    </w:p>
    <w:p>
      <w:pPr>
        <w:pStyle w:val="Normal"/>
        <w:numPr>
          <w:ilvl w:val="0"/>
          <w:numId w:val="11"/>
        </w:numPr>
        <w:spacing w:lineRule="auto" w:line="240" w:before="28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ть воду в колбы: во вторую в 2 раза больше, чем в первую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колбы в лапках штатив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ь начальную температуру жидкости в каждой колб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ечь спиртовк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начать нагревать колб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ь температуру в каждой колбе через 2 минуты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перимент по выяснению зависимости количества теплоты, переданного веществу, от изменения его температуры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эксперимента: </w:t>
      </w:r>
    </w:p>
    <w:p>
      <w:pPr>
        <w:pStyle w:val="Normal"/>
        <w:numPr>
          <w:ilvl w:val="0"/>
          <w:numId w:val="12"/>
        </w:numPr>
        <w:spacing w:lineRule="auto" w:line="240" w:before="28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ть равное количество воды в 2 колб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колбы в лапках штатив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ь начальную температуру жидкости в каждой колб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ечь спиртовк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начать нагревать колб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ынимая термометра из жидкости, прекратить нагревание, когда в первой колбе температура поднимется на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, а во второй на      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ь время, которое понадобилось для каждого процесса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групп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ксперимент по выяснению зависимости количества теплоты, переданного веществу, от его рода веществ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од эксперимента:  </w:t>
      </w:r>
    </w:p>
    <w:p>
      <w:pPr>
        <w:pStyle w:val="Normal"/>
        <w:numPr>
          <w:ilvl w:val="0"/>
          <w:numId w:val="13"/>
        </w:numPr>
        <w:spacing w:lineRule="auto" w:line="240" w:before="28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ть равное количество воды и масла в 2 колб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колбы в лапках штатив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ь начальную температуру жидкости в каждой колб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ечь спиртовк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начать нагревать колб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ь температуру в каждой колбе через 2 минуты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этапе обсуждается ход эксперимента со всем классом, корректируются возможные ошибк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ётся время на выполнение эксперимент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аждого эксперимента обязательно озвучивается вывод, сделанный аналитикам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бланк полученного результат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ле третьего этапа вводится понятие удельной теплоёмкости, единиц удельной теплоемкост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рабатывается таблица удельных теплоёмкостей различных веществ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576" w:hanging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экспериментов.Группа №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боры и материалы: </w:t>
      </w:r>
      <w:r>
        <w:rPr>
          <w:rFonts w:cs="Times New Roman" w:ascii="Times New Roman" w:hAnsi="Times New Roman"/>
          <w:color w:val="000000"/>
          <w:sz w:val="24"/>
          <w:szCs w:val="24"/>
        </w:rPr>
        <w:t>(запишите, какими приборами вы будете пользоваться)</w:t>
      </w:r>
    </w:p>
    <w:p>
      <w:pPr>
        <w:pStyle w:val="Normal"/>
        <w:rPr/>
      </w:pPr>
      <w:r>
        <w:rPr>
          <w:sz w:val="20"/>
          <w:szCs w:val="20"/>
        </w:rPr>
        <w:t xml:space="preserve">, </w:t>
      </w:r>
      <w:r>
        <w:rPr>
          <w:rFonts w:cs="Arial" w:ascii="Arial" w:hAnsi="Arial"/>
          <w:color w:val="110EA7"/>
          <w:sz w:val="20"/>
          <w:szCs w:val="20"/>
          <w:lang w:val="en-US" w:eastAsia="en-US"/>
        </w:rPr>
        <w:drawing>
          <wp:inline distT="0" distB="0" distL="0" distR="0">
            <wp:extent cx="608965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0EA7"/>
          <w:sz w:val="20"/>
          <w:szCs w:val="20"/>
          <w:lang w:val="en-US" w:eastAsia="en-US"/>
        </w:rPr>
        <w:drawing>
          <wp:inline distT="0" distB="0" distL="0" distR="0">
            <wp:extent cx="710565" cy="921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  <w:r>
        <w:rPr>
          <w:rFonts w:cs="Arial" w:ascii="Arial" w:hAnsi="Arial"/>
          <w:b/>
          <w:color w:val="110EA7"/>
          <w:sz w:val="20"/>
          <w:szCs w:val="20"/>
          <w:lang w:val="en-US" w:eastAsia="en-US"/>
        </w:rPr>
        <w:drawing>
          <wp:inline distT="0" distB="0" distL="0" distR="0">
            <wp:extent cx="462915" cy="80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10EA7"/>
          <w:sz w:val="20"/>
          <w:szCs w:val="20"/>
        </w:rPr>
        <w:t xml:space="preserve">, </w:t>
      </w:r>
      <w:r>
        <w:rPr>
          <w:rFonts w:cs="Arial" w:ascii="Arial" w:hAnsi="Arial"/>
          <w:b/>
          <w:color w:val="110EA7"/>
          <w:sz w:val="20"/>
          <w:szCs w:val="20"/>
          <w:lang w:val="en-US" w:eastAsia="en-US"/>
        </w:rPr>
        <w:drawing>
          <wp:inline distT="0" distB="0" distL="0" distR="0">
            <wp:extent cx="509905" cy="776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0EA7"/>
          <w:sz w:val="20"/>
          <w:szCs w:val="20"/>
          <w:lang w:val="en-US" w:eastAsia="en-US"/>
        </w:rPr>
        <w:t>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110EA7"/>
          <w:sz w:val="20"/>
          <w:szCs w:val="20"/>
          <w:lang w:val="en-US" w:eastAsia="en-US"/>
        </w:rPr>
        <w:drawing>
          <wp:inline distT="0" distB="0" distL="0" distR="0">
            <wp:extent cx="754380" cy="754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10EA7"/>
          <w:sz w:val="20"/>
          <w:szCs w:val="20"/>
        </w:rPr>
        <w:t xml:space="preserve">, </w:t>
      </w:r>
      <w:r>
        <w:rPr>
          <w:rFonts w:cs="Arial" w:ascii="Arial" w:hAnsi="Arial"/>
          <w:b/>
          <w:color w:val="110EA7"/>
          <w:sz w:val="20"/>
          <w:szCs w:val="20"/>
          <w:lang w:val="en-US" w:eastAsia="en-US"/>
        </w:rPr>
        <w:drawing>
          <wp:inline distT="0" distB="0" distL="0" distR="0">
            <wp:extent cx="370205" cy="68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10EA7"/>
          <w:sz w:val="20"/>
          <w:szCs w:val="20"/>
          <w:lang w:val="en-US" w:eastAsia="en-US"/>
        </w:rPr>
        <w:drawing>
          <wp:inline distT="0" distB="0" distL="0" distR="0">
            <wp:extent cx="415925" cy="626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10EA7"/>
          <w:sz w:val="20"/>
          <w:szCs w:val="20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Эксперимент №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– выяснить зависит ли  количество теплоты, переданного веществу, от массы этого вещест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эксперимента:</w:t>
      </w:r>
    </w:p>
    <w:p>
      <w:pPr>
        <w:pStyle w:val="ListParagraph"/>
        <w:numPr>
          <w:ilvl w:val="0"/>
          <w:numId w:val="6"/>
        </w:numPr>
        <w:spacing w:lineRule="auto" w:line="240" w:before="28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ть ________________________ в 2 колбы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ить колбы в лапках штативов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рить _____________________ в каждой колбе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жечь спиртовки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 начать нагревать колбы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рить _______________________через 2 минуты.</w:t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ind w:left="0" w:right="0" w:hanging="360"/>
        <w:jc w:val="both"/>
        <w:rPr/>
      </w:pPr>
      <w:r>
        <w:rPr/>
        <w:t>Сделать вывод.</w:t>
      </w:r>
    </w:p>
    <w:tbl>
      <w:tblPr>
        <w:tblW w:w="6257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57"/>
        <w:gridCol w:w="1279"/>
        <w:gridCol w:w="1279"/>
        <w:gridCol w:w="122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V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олб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</w:tr>
    </w:tbl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: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Эксперимент № 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 выяснить зависимость количества теплоты, переданного веществу, от изменения его температуры</w:t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эксперимента:</w:t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28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ть ______________________ в 2 колбы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ить колбы в лапках штативов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рить _______________________ в каждой колбе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жечь спиртовк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 начать нагревать колбы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вынимая термометра из жидкости, _______________, когда в 1 колбе температура поднимется на 1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С, а во 2 колбе на 2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С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рить ___________, которое понадобилось для каждого процесса.</w:t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елать вывод</w:t>
      </w:r>
    </w:p>
    <w:p>
      <w:pPr>
        <w:pStyle w:val="ListParagraph"/>
        <w:spacing w:lineRule="auto" w:line="240" w:before="280" w:after="280"/>
        <w:ind w:left="-36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257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57"/>
        <w:gridCol w:w="1279"/>
        <w:gridCol w:w="1279"/>
        <w:gridCol w:w="122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V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олб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: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Эксперимент № 3</w:t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– выяснить зависит ли  количества теплоты, переданное веществу, от  его рода</w:t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эксперимента:</w:t>
      </w:r>
    </w:p>
    <w:p>
      <w:pPr>
        <w:pStyle w:val="ListParagraph"/>
        <w:spacing w:lineRule="auto" w:line="240" w:before="280" w:after="28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280" w:after="0"/>
        <w:ind w:left="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ть равное 50 и 50 в 2 колбы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ить колбы в лапках штативов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рить ________________ жидкости в каждой колбе.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жечь спиртовки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 начать нагревать колбы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рить ______________ в каждой колбе через 2 минуты.</w:t>
      </w:r>
    </w:p>
    <w:p>
      <w:pPr>
        <w:pStyle w:val="ListParagraph"/>
        <w:numPr>
          <w:ilvl w:val="0"/>
          <w:numId w:val="8"/>
        </w:numPr>
        <w:spacing w:lineRule="auto" w:line="240" w:before="0" w:after="280"/>
        <w:ind w:left="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елать вывод.</w:t>
      </w:r>
    </w:p>
    <w:p>
      <w:pPr>
        <w:pStyle w:val="ListParagraph"/>
        <w:spacing w:lineRule="auto" w:line="240" w:before="280" w:after="280"/>
        <w:ind w:left="-36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257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57"/>
        <w:gridCol w:w="1279"/>
        <w:gridCol w:w="1279"/>
        <w:gridCol w:w="122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V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олб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14" w:leader="none"/>
          <w:tab w:val="center" w:pos="72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14" w:leader="none"/>
          <w:tab w:val="center" w:pos="72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14" w:leader="none"/>
          <w:tab w:val="center" w:pos="72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14" w:leader="none"/>
          <w:tab w:val="center" w:pos="728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 xml:space="preserve">Количество тепл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1 вариан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.  Количеством теплоты называют ту часть внутренней энергии, котор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) тело получает от другого тела в процессе теплопередачи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Б) имеет тел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В) тело получает или теряет при теплопере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Г) получает тело при совершении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2.  Как называют количество тепла, которое необходимо для нагревания вещества массой 1 кг на 1°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) теплопере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Б) удельной теплоемкостью этого ве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В) изменением внутренней энер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3. В каких единицах измеряется количество теплоты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14"/>
                <w:szCs w:val="24"/>
              </w:rPr>
              <w:t>Дж, кДж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;</w:t>
              <w:tab/>
              <w:tab/>
              <w:t xml:space="preserve">Б)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>
                <w:rFonts w:cs="Times New Roman" w:ascii="Times New Roman" w:hAnsi="Times New Roman"/>
                <w:sz w:val="14"/>
                <w:szCs w:val="24"/>
              </w:rPr>
              <w:t>;</w:t>
              <w:tab/>
              <w:t xml:space="preserve">В)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>
                <w:rFonts w:cs="Times New Roman" w:ascii="Times New Roman" w:hAnsi="Times New Roman"/>
                <w:sz w:val="14"/>
                <w:szCs w:val="24"/>
              </w:rPr>
              <w:t>;</w:t>
              <w:tab/>
              <w:t>Г) В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4. В термос и стакан налили холодную воду, оба сосуда закрыли и поместили в тепл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комнату. В каком сосуде больше повысится температура воды через 1 час?</w:t>
              <w:br/>
              <w:t>А) в термосе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Б) в обоих сосудах одинак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В) в стак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5. Какая из указанных физических величин не применяется при вычислении количества теплоты, затрачиваемой на нагревание те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) начальная температура тела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Б) конечная температура тела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В) масса т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Г) объем т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Д) удельная теплоемк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6. Как надо понимать, что удельная теплоемкость меди 380 Дж/кг°С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) для нагревания меди массой 380 кг на 1 °С требуется 1 Дж энер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Б) для нагревания меди массой 1 кг на 380 °С требуется 1 Дж энер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В) для нагревания меди массой 1 кг на 1 °С требуется 380 Дж энер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7. В кастрюле нагрели 2 кг воды на 20 С. Сколько энергии израсходована на нагревание? Удельная теплоемкость воды 4200 Дж/кг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) 168 кДж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Б) 250 кДж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В) 368 кДж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 xml:space="preserve">Количество тепл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2 вариан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. Количество теплоты, израсходованное на нагревание тела, зависит 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) массы, объема и рода ве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Б) изменения его температуры, плотности и рода ве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В) массы тела и темп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Г) рода вещества, его массы и изменения темп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2. Какой буквой обозначают удельную теплоемкос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1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;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1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;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В) Q;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Г)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3. В каких единицах измеряется удельная теплоемкость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14"/>
                <w:szCs w:val="24"/>
              </w:rPr>
              <w:t>Дж, кДж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;</w:t>
              <w:tab/>
              <w:tab/>
              <w:t xml:space="preserve">Б)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>
                <w:rFonts w:cs="Times New Roman" w:ascii="Times New Roman" w:hAnsi="Times New Roman"/>
                <w:sz w:val="14"/>
                <w:szCs w:val="24"/>
              </w:rPr>
              <w:t>;</w:t>
              <w:tab/>
              <w:t xml:space="preserve">В)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>
                <w:rFonts w:cs="Times New Roman" w:ascii="Times New Roman" w:hAnsi="Times New Roman"/>
                <w:sz w:val="14"/>
                <w:szCs w:val="24"/>
              </w:rPr>
              <w:t>;</w:t>
              <w:tab/>
              <w:t>Г) Вт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4. В какой из двух сосудов калориметра нужно налить воду для определения удельной теплоемк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) во внешний сосуд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Б) во внутренний сосу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В) в промежуток между внутренним и внешним сосу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Г) в любой из двух сосудов, второй не нужен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5. При каком процессе количество теплоты рассчитывается по формуле Q = cm(t</w:t>
            </w:r>
            <w:r>
              <w:rPr>
                <w:rFonts w:cs="Times New Roman" w:ascii="Times New Roman" w:hAnsi="Times New Roman"/>
                <w:sz w:val="1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1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)?</w:t>
              <w:br/>
              <w:t>А) при превращении жидкости в па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Б) при плавл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В) при сгорании топлива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Г) при нагревании тела в одном агрегатном состоя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6. Какое количество теплоты потребуется для нагревания латуни массой 1 г на 1°С? Удельная теплоемкость латуни 380 Дж/кг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) 1 Дж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Б) 0,38 Дж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В) 380 Д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Г) 3,8 Дж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7. Какое количество теплоты отдаёт окружающей среде медь массой 1 кг, охлаждаясь на 1°С? Удельная теплоемкость меди 380 Дж/кг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) 1 Д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Б) 380 Д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В) 0,38 Д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Г) 3,8 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РУПП РАСПРЕДЕЛЕНИЕ РО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18930" cy="5933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893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33560" cy="457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3560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8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481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52915" cy="5035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915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2Char">
    <w:name w:val="Heading 2 Char"/>
    <w:basedOn w:val="1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06:00Z</dcterms:created>
  <dc:creator>user</dc:creator>
  <dc:description/>
  <dc:language>en-US</dc:language>
  <cp:lastModifiedBy>Ксения</cp:lastModifiedBy>
  <cp:lastPrinted>2024-10-08T20:01:00Z</cp:lastPrinted>
  <dcterms:modified xsi:type="dcterms:W3CDTF">2024-10-10T09:06:00Z</dcterms:modified>
  <cp:revision>2</cp:revision>
  <dc:subject/>
  <dc:title/>
</cp:coreProperties>
</file>